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959231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9592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5pt;margin-top:36pt;width:206.05pt;height:755.25pt;mso-wrap-style:none;v-text-anchor:middle;mso-position-horizontal-relative:page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September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 No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 No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Tahoma" w:cs="Tahoma"/>
        </w:rPr>
        <w:t xml:space="preserve">       </w:t>
      </w:r>
      <w:r>
        <w:rPr/>
        <w:t>Kinder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Uy bien </w: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267075</wp:posOffset>
                </wp:positionH>
                <wp:positionV relativeFrom="page">
                  <wp:posOffset>3761105</wp:posOffset>
                </wp:positionV>
                <wp:extent cx="3903980" cy="63919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840" cy="639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ek No.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Note taker: Alej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ime keeper: Lauri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Monday 9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Grade Meet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1:45-12: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Self-Study meet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uesday 10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(If you don’t have meeting with pare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9:30-10:15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Deputy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Handover meetings Kinder to first grade teachers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Wednesday 11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(If you don’t have meeting with pare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12:30- 13: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puty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bidi="ar-SA" w:val="es-CO"/>
                              </w:rPr>
                              <w:t xml:space="preserve">´s Off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Grade Meeting for Transdisciplinar Planning 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AV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14:00-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ursday 12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eachers’ dismiss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13:3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Friday 13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vertAlign w:val="superscript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th  </w:t>
                            </w:r>
                            <w:r>
                              <w:rPr>
                                <w:sz w:val="22"/>
                                <w:b/>
                                <w:u w:val="single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Provo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8:15-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0"/>
                                <w:szCs w:val="28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>Dear team, this agenda is subject to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b/>
                                <w:i/>
                                <w:kern w:val="0"/>
                                <w:szCs w:val="22"/>
                                <w:rFonts w:ascii="Calibri" w:hAnsi="Calibri" w:eastAsia="Calibri" w:cs="Calibri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7.25pt;margin-top:296.15pt;width:307.35pt;height:50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ek No. 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Note taker: Alej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ime keeper: Laurit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Monday 9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Grade Meeting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1:45-12:2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Self-Study meeting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uesday 10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(If you don’t have meeting with pare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9:30-10:15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Deputy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Handover meetings Kinder to first grade teachers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Wednesday 11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(If you don’t have meeting with parent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12:30- 13:1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puty</w:t>
                      </w: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bidi="ar-SA" w:val="es-CO"/>
                        </w:rPr>
                        <w:t xml:space="preserve">´s Offi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Grade Meeting for Transdisciplinar Planning Unit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AV Ro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14:00-15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ursday 12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eachers’ dismiss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13:30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Friday 13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vertAlign w:val="superscript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th  </w:t>
                      </w:r>
                      <w:r>
                        <w:rPr>
                          <w:sz w:val="22"/>
                          <w:b/>
                          <w:u w:val="single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Provo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8:15-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b/>
                          <w:i/>
                          <w:kern w:val="0"/>
                          <w:szCs w:val="28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>Dear team, this agenda is subject to cha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2"/>
                          <w:b/>
                          <w:i/>
                          <w:kern w:val="0"/>
                          <w:szCs w:val="22"/>
                          <w:rFonts w:ascii="Calibri" w:hAnsi="Calibri" w:eastAsia="Calibri" w:cs="Calibri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2361565</wp:posOffset>
                </wp:positionV>
                <wp:extent cx="5850255" cy="130619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233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First Four Week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Lucida Sans Unicode" w:cs="Lucida Sans Unicode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62pt;height:104.2pt;mso-wrap-distance-left:2.9pt;mso-wrap-distance-right:2.9pt;mso-wrap-distance-top:2.9pt;mso-wrap-distance-bottom:2.9pt;margin-top:185.95pt;mso-position-vertical-relative:page;margin-left:88.5pt;mso-position-horizontal-relative:page">
                <v:shadow on="t" color="#205867" offset="1.35pt,1.35pt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First Four Weeks</w:t>
                      </w:r>
                    </w:p>
                    <w:p>
                      <w:pPr>
                        <w:pStyle w:val="Heading3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Lucida Sans Unicode" w:cs="Lucida Sans Unicode"/>
                          <w:sz w:val="52"/>
                          <w:szCs w:val="52"/>
                        </w:rPr>
                      </w:pPr>
                      <w:r>
                        <w:rPr>
                          <w:rFonts w:eastAsia="Lucida Sans Unicode" w:cs="Lucida Sans Unicode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2305</wp:posOffset>
                </wp:positionH>
                <wp:positionV relativeFrom="page">
                  <wp:posOffset>3802380</wp:posOffset>
                </wp:positionV>
                <wp:extent cx="2315845" cy="460184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618990"/>
                        </a:xfrm>
                        <a:prstGeom prst="rect"/>
                        <a:solidFill>
                          <a:srgbClr val="E5B8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Please bring to the meetings the following documents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YP Manual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Inquiry Workshop Booklet 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/>
                              <w:t>Daily Plann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es taken in the Work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2F2F2" strokeweight="3pt" style="position:absolute;rotation:-0;width:183.7pt;height:363.7pt;mso-wrap-distance-left:9.05pt;mso-wrap-distance-right:9.05pt;mso-wrap-distance-top:0pt;mso-wrap-distance-bottom:0pt;margin-top:299.4pt;mso-position-vertical-relative:page;margin-left:52.15pt;mso-position-horizontal-relative:page">
                <v:shadow on="t" color="#205867" offset="1.35pt,1.35pt"/>
                <v:textbox inset="0.05in,0.05in,0.05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Please bring to the meetings the following documents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YP Manual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Inquiry Workshop Booklet 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0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/>
                        <w:t>Daily Plann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otes taken in the Work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cs="Helvetica"/>
    </w:rPr>
  </w:style>
  <w:style w:type="character" w:styleId="WW8Num14z1">
    <w:name w:val="WW8Num1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ind w:left="720" w:hanging="0"/>
    </w:pPr>
    <w:rPr>
      <w:color w:val="000000"/>
      <w:kern w:val="0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07:00Z</dcterms:created>
  <dc:creator>Sideyblue</dc:creator>
  <dc:description/>
  <cp:keywords/>
  <dc:language>en-US</dc:language>
  <cp:lastModifiedBy>sviedman</cp:lastModifiedBy>
  <dcterms:modified xsi:type="dcterms:W3CDTF">2013-09-06T18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